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widowControl w:val="false"/>
        <w:spacing w:lineRule="exact" w:line="270"/>
        <w:ind w:hanging="0"/>
        <w:jc w:val="left"/>
        <w:rPr>
          <w:b/>
          <w:b/>
          <w:spacing w:val="-20"/>
          <w:w w:val="150"/>
        </w:rPr>
      </w:pPr>
      <w:r>
        <w:rPr>
          <w:b/>
          <w:spacing w:val="-20"/>
          <w:w w:val="150"/>
        </w:rPr>
      </w:r>
    </w:p>
    <w:p>
      <w:pPr>
        <w:pStyle w:val="TextBodyIndent"/>
        <w:widowControl w:val="false"/>
        <w:spacing w:lineRule="exact" w:line="270"/>
        <w:ind w:hanging="0"/>
        <w:jc w:val="left"/>
        <w:rPr>
          <w:b/>
          <w:b/>
          <w:spacing w:val="-20"/>
          <w:w w:val="150"/>
        </w:rPr>
      </w:pPr>
      <w:r>
        <w:rPr>
          <w:b/>
          <w:spacing w:val="-20"/>
          <w:w w:val="150"/>
        </w:rPr>
      </w:r>
    </w:p>
    <w:p>
      <w:pPr>
        <w:pStyle w:val="TextBodyIndent"/>
        <w:widowControl w:val="false"/>
        <w:spacing w:lineRule="exact" w:line="270"/>
        <w:ind w:hanging="0"/>
        <w:jc w:val="left"/>
        <w:rPr>
          <w:b/>
          <w:b/>
          <w:spacing w:val="-20"/>
          <w:w w:val="150"/>
        </w:rPr>
      </w:pPr>
      <w:r>
        <w:rPr>
          <w:b/>
          <w:spacing w:val="-20"/>
          <w:w w:val="150"/>
        </w:rPr>
      </w:r>
    </w:p>
    <w:p>
      <w:pPr>
        <w:pStyle w:val="TextBodyIndent"/>
        <w:widowControl w:val="false"/>
        <w:spacing w:lineRule="exact" w:line="270"/>
        <w:ind w:hanging="0"/>
        <w:jc w:val="left"/>
        <w:rPr>
          <w:b/>
          <w:b/>
          <w:spacing w:val="-20"/>
          <w:w w:val="150"/>
        </w:rPr>
      </w:pPr>
      <w:r>
        <w:rPr>
          <w:b/>
          <w:spacing w:val="-20"/>
          <w:w w:val="150"/>
        </w:rPr>
      </w:r>
    </w:p>
    <w:p>
      <w:pPr>
        <w:pStyle w:val="TextBodyIndent"/>
        <w:widowControl w:val="false"/>
        <w:spacing w:lineRule="exact" w:line="270"/>
        <w:ind w:hanging="0"/>
        <w:jc w:val="left"/>
        <w:rPr>
          <w:b/>
          <w:b/>
          <w:spacing w:val="-20"/>
          <w:w w:val="15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23431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8.45pt" to="-0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20"/>
          <w:w w:val="150"/>
        </w:rPr>
        <w:t>BAÛNG MUÏC LUÏC</w:t>
        <w:tab/>
        <w:tab/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>
          <w:b/>
          <w:b/>
          <w:spacing w:val="-20"/>
          <w:w w:val="150"/>
          <w:sz w:val="22"/>
          <w:lang w:val="en-US"/>
        </w:rPr>
      </w:pPr>
      <w:r>
        <w:rPr>
          <w:b/>
          <w:spacing w:val="-20"/>
          <w:w w:val="150"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</wp:posOffset>
                </wp:positionH>
                <wp:positionV relativeFrom="paragraph">
                  <wp:posOffset>66675</wp:posOffset>
                </wp:positionV>
                <wp:extent cx="36576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5.25pt" to="287.7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>
          <w:sz w:val="22"/>
        </w:rPr>
      </w:pPr>
      <w:r>
        <w:rPr>
          <w:sz w:val="22"/>
        </w:rPr>
        <w:t>Muïc luïc                                                                                    vii</w:t>
      </w:r>
    </w:p>
    <w:p>
      <w:pPr>
        <w:pStyle w:val="TextBodyIndent"/>
        <w:widowControl w:val="false"/>
        <w:tabs>
          <w:tab w:val="clear" w:pos="567"/>
          <w:tab w:val="left" w:pos="5529" w:leader="none"/>
          <w:tab w:val="left" w:pos="5954" w:leader="none"/>
        </w:tabs>
        <w:spacing w:lineRule="exact" w:line="270"/>
        <w:ind w:hanging="0"/>
        <w:rPr>
          <w:sz w:val="22"/>
        </w:rPr>
      </w:pPr>
      <w:r>
        <w:rPr>
          <w:sz w:val="22"/>
        </w:rPr>
        <w:t>Lôøi tri aân (nhaân laàn taùi baûn thöù ba)                                          xi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>
          <w:sz w:val="22"/>
        </w:rPr>
      </w:pPr>
      <w:r>
        <w:rPr>
          <w:sz w:val="22"/>
        </w:rPr>
        <w:t>Lôøi giôùi thieäu                                                                          xiii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>
          <w:sz w:val="22"/>
        </w:rPr>
      </w:pPr>
      <w:r>
        <w:rPr>
          <w:sz w:val="22"/>
        </w:rPr>
        <w:t>Lôøi noùi ñaàu                                                                               xv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20" w:after="0"/>
        <w:ind w:hanging="0"/>
        <w:rPr>
          <w:b/>
          <w:b/>
          <w:sz w:val="20"/>
        </w:rPr>
      </w:pPr>
      <w:r>
        <w:rPr>
          <w:b/>
          <w:sz w:val="20"/>
        </w:rPr>
        <w:t xml:space="preserve">CHÖÔNG I: 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20" w:after="0"/>
        <w:ind w:hanging="0"/>
        <w:rPr/>
      </w:pPr>
      <w:r>
        <w:rPr>
          <w:b/>
          <w:sz w:val="20"/>
        </w:rPr>
        <w:t>TOÅNG LUAÄN VEÀ NGHIEÂN CÖÙU</w:t>
      </w:r>
      <w:r>
        <w:rPr>
          <w:sz w:val="22"/>
        </w:rPr>
        <w:t xml:space="preserve">                                         1-26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Khaùi nieäm vaø phöông phaùp nghieân cöùu</w:t>
        <w:tab/>
        <w:t xml:space="preserve">  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Phaân loaïi nghieân cöùu</w:t>
        <w:tab/>
        <w:t xml:space="preserve"> 5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Tieâu chuaån chung vaø chuyeân moân cuûa nhaø nghieân cöùu</w:t>
        <w:tab/>
        <w:t xml:space="preserve"> 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 loaïi ñeà taøi nghieân cöùu</w:t>
        <w:tab/>
        <w:t xml:space="preserve"> 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 phöông phaùp nghieân cöùu</w:t>
        <w:tab/>
        <w:t>1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Nguoàn taøi lieäu nghieân cöùu</w:t>
        <w:tab/>
        <w:t>16</w:t>
      </w:r>
    </w:p>
    <w:p>
      <w:pPr>
        <w:pStyle w:val="TextBodyIndent"/>
        <w:widowControl w:val="false"/>
        <w:tabs>
          <w:tab w:val="clear" w:pos="567"/>
          <w:tab w:val="left" w:pos="5387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Tieán trình nghieân cöùu</w:t>
        <w:tab/>
        <w:t>20</w:t>
      </w:r>
    </w:p>
    <w:p>
      <w:pPr>
        <w:pStyle w:val="TextBodyIndent"/>
        <w:widowControl w:val="false"/>
        <w:tabs>
          <w:tab w:val="clear" w:pos="567"/>
          <w:tab w:val="left" w:pos="5387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 thaønh phaåm nghieân cöùu</w:t>
        <w:tab/>
        <w:t>23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60" w:after="0"/>
        <w:ind w:hanging="0"/>
        <w:rPr>
          <w:b/>
          <w:b/>
          <w:sz w:val="20"/>
        </w:rPr>
      </w:pPr>
      <w:r>
        <w:rPr>
          <w:b/>
          <w:sz w:val="20"/>
        </w:rPr>
        <w:t xml:space="preserve">CHÖÔNG II: TIEÁN TRÌNH SOAÏN THAÛO 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/>
      </w:pPr>
      <w:r>
        <w:rPr>
          <w:b/>
          <w:sz w:val="20"/>
        </w:rPr>
        <w:t>KHAÛO LUAÄN, LUAÄN VAÊN VAØ LUAÄN AÙN</w:t>
      </w:r>
      <w:r>
        <w:rPr>
          <w:sz w:val="22"/>
        </w:rPr>
        <w:t xml:space="preserve">                         27-44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Daãn nhaäp</w:t>
        <w:tab/>
        <w:t>2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Ñònh nghóa vaán ñeà</w:t>
        <w:tab/>
        <w:t>2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hoïn ñeà taøi</w:t>
        <w:tab/>
        <w:t>2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Giôùi haïn veà phaïm vi nghieân cöùu cuûa ñeà taøi</w:t>
        <w:tab/>
        <w:t>3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Laäp chöông trình laøm vieäc</w:t>
        <w:tab/>
        <w:t>33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Tham khaûo taøi lieäu sô khôûi</w:t>
        <w:tab/>
        <w:t>34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Phaùc thaûo daøn baøi sô boä</w:t>
        <w:tab/>
        <w:t>34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Phaùc thaûo thö muïc laøm vieäc</w:t>
        <w:tab/>
        <w:t>35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Ñoïc vaø ghi chuù taøi lieäu</w:t>
        <w:tab/>
        <w:t>3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Phaân tích taøi lieäu ghi cheùp</w:t>
        <w:tab/>
        <w:t>4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Phaùc thaûo daøn baøi chi tieát</w:t>
        <w:tab/>
        <w:t>4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Vieát baûn thaûo</w:t>
        <w:tab/>
        <w:t>43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120" w:after="0"/>
        <w:ind w:hanging="0"/>
        <w:rPr>
          <w:b/>
          <w:b/>
          <w:sz w:val="20"/>
        </w:rPr>
      </w:pPr>
      <w:r>
        <w:rPr>
          <w:b/>
          <w:sz w:val="20"/>
        </w:rPr>
        <w:t>CHÖÔNG III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/>
      </w:pPr>
      <w:r>
        <w:rPr>
          <w:b/>
          <w:sz w:val="20"/>
        </w:rPr>
        <w:t>CAÁU TRUÙC CUÛA LUAÄN AÙN</w:t>
      </w:r>
      <w:r>
        <w:rPr>
          <w:sz w:val="22"/>
        </w:rPr>
        <w:t xml:space="preserve">                                              45-64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Daãn nhaäp</w:t>
        <w:tab/>
        <w:t>45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Veà phaàn daãn nhaäp</w:t>
        <w:tab/>
        <w:t>46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Trang bìa</w:t>
        <w:tab/>
        <w:t>46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Trang ñeäm</w:t>
        <w:tab/>
        <w:t>4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Trang töïa ñeà</w:t>
        <w:tab/>
        <w:t>4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Trang xaùc nhaän cuûa ngöôøi höôùng daãn vaø boä moân</w:t>
        <w:tab/>
        <w:t>4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Tuyeân boá cuûa sinh vieân</w:t>
        <w:tab/>
        <w:t>4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Lôøi noùi ñaàu</w:t>
        <w:tab/>
        <w:t>50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Lôøi caûm ôn</w:t>
        <w:tab/>
        <w:t>50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Baûng muïc luïc</w:t>
        <w:tab/>
        <w:t>5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Caùc minh hoïa hay baûng lieät keâ</w:t>
        <w:tab/>
        <w:t>5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Baûng vieát taét</w:t>
        <w:tab/>
        <w:t>54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Veà phaàn vaên baûn</w:t>
        <w:tab/>
        <w:t>55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Chöông daãn nhaäp</w:t>
        <w:tab/>
        <w:t>55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Caùc chöông noäi dung</w:t>
        <w:tab/>
        <w:t>56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Chöông keát luaän hay toùm taét</w:t>
        <w:tab/>
        <w:t>5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Veà phaàn tham khaûo</w:t>
        <w:tab/>
        <w:t>5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Phaàn phuï chuù</w:t>
        <w:tab/>
        <w:t>5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Baûng giaûi thích thuaät ngöõ</w:t>
        <w:tab/>
        <w:t>5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Thö muïc tham khaûo</w:t>
        <w:tab/>
        <w:t>6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</w:t>
      </w:r>
      <w:r>
        <w:rPr>
          <w:sz w:val="22"/>
        </w:rPr>
        <w:t>Baûng chuù daãn muïc töø</w:t>
        <w:tab/>
        <w:t>6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120" w:after="0"/>
        <w:ind w:hanging="0"/>
        <w:rPr>
          <w:b/>
          <w:b/>
          <w:sz w:val="20"/>
        </w:rPr>
      </w:pPr>
      <w:r>
        <w:rPr>
          <w:b/>
          <w:sz w:val="20"/>
        </w:rPr>
        <w:t>CHÖÔNG IV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/>
      </w:pPr>
      <w:r>
        <w:rPr>
          <w:b/>
          <w:spacing w:val="-6"/>
          <w:sz w:val="20"/>
        </w:rPr>
        <w:t>ÑEÀ CÖÔNG LUAÄN AÙN VAØ BAÛN TOÙM TAÉT LUAÄN AÙN</w:t>
      </w:r>
      <w:r>
        <w:rPr>
          <w:sz w:val="20"/>
        </w:rPr>
        <w:t xml:space="preserve">          65</w:t>
      </w:r>
      <w:r>
        <w:rPr>
          <w:sz w:val="22"/>
        </w:rPr>
        <w:t>-80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Ñeà cöông luaän aùn</w:t>
        <w:tab/>
        <w:t>65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</w:t>
      </w:r>
      <w:r>
        <w:rPr>
          <w:sz w:val="22"/>
        </w:rPr>
        <w:t>Daãn nhaäp</w:t>
        <w:tab/>
        <w:t>65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</w:t>
      </w:r>
      <w:r>
        <w:rPr>
          <w:sz w:val="22"/>
        </w:rPr>
        <w:t>Choïn ñeà taøi</w:t>
        <w:tab/>
        <w:t>66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</w:t>
      </w:r>
      <w:r>
        <w:rPr>
          <w:sz w:val="22"/>
        </w:rPr>
        <w:t>Caùc hôïp phaàn cuûa ñeà cöông luaän aùn</w:t>
        <w:tab/>
        <w:t>6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   </w:t>
      </w:r>
      <w:r>
        <w:rPr>
          <w:sz w:val="22"/>
        </w:rPr>
        <w:t>YÙ nghóa nghieân cöùu hay taàm quan troïng cuûa ñeà taøi</w:t>
        <w:tab/>
        <w:t>6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   </w:t>
      </w:r>
      <w:r>
        <w:rPr>
          <w:sz w:val="22"/>
        </w:rPr>
        <w:t>Ñieåm qua lòch söû hay vaên hoïc veà ñeà taøi</w:t>
        <w:tab/>
        <w:t>6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   </w:t>
      </w:r>
      <w:r>
        <w:rPr>
          <w:sz w:val="22"/>
        </w:rPr>
        <w:t>Keá hoaïch nghieân cöùu</w:t>
        <w:tab/>
        <w:t>70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   </w:t>
      </w:r>
      <w:r>
        <w:rPr>
          <w:sz w:val="22"/>
        </w:rPr>
        <w:t>Caáu truùc chöông cuûa luaän aùn</w:t>
        <w:tab/>
        <w:t>74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    </w:t>
      </w:r>
      <w:r>
        <w:rPr>
          <w:sz w:val="22"/>
        </w:rPr>
        <w:t>Thö muïc tham khaûo</w:t>
        <w:tab/>
        <w:t>76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  </w:t>
      </w:r>
      <w:r>
        <w:rPr>
          <w:sz w:val="22"/>
        </w:rPr>
        <w:t>Caùch trình baøy ñeà cöông luaän aùn</w:t>
        <w:tab/>
        <w:t>7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Baûn toùm taét luaän aùn</w:t>
        <w:tab/>
        <w:t>7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60" w:after="0"/>
        <w:ind w:hanging="0"/>
        <w:rPr>
          <w:b/>
          <w:b/>
          <w:sz w:val="20"/>
        </w:rPr>
      </w:pPr>
      <w:r>
        <w:rPr>
          <w:b/>
          <w:sz w:val="20"/>
        </w:rPr>
        <w:t>CHÖÔNG V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/>
      </w:pPr>
      <w:r>
        <w:rPr>
          <w:b/>
          <w:sz w:val="20"/>
        </w:rPr>
        <w:t>CAÙCH TÌM TAØI LIEÄU TRONG THÖ VIEÄN</w:t>
      </w:r>
      <w:r>
        <w:rPr>
          <w:sz w:val="22"/>
        </w:rPr>
        <w:t xml:space="preserve">                      81-90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Daãn nhaäp</w:t>
        <w:tab/>
        <w:t>8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höùc naêng cuûa thö vieän</w:t>
        <w:tab/>
        <w:t>8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Tieâu chí tìm saùch</w:t>
        <w:tab/>
        <w:t>8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/>
      </w:pPr>
      <w:r>
        <w:rPr>
          <w:sz w:val="22"/>
        </w:rPr>
        <w:t>Tìm taøi lieäu qua heä thoáng caùc thö muïc chính</w:t>
        <w:tab/>
        <w:t>8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Heä thoáng phaân loaïi thaäp phaân Dewey</w:t>
        <w:tab/>
        <w:t>84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120" w:after="0"/>
        <w:ind w:hanging="0"/>
        <w:rPr>
          <w:b/>
          <w:b/>
          <w:sz w:val="20"/>
        </w:rPr>
      </w:pPr>
      <w:r>
        <w:rPr>
          <w:b/>
          <w:sz w:val="20"/>
        </w:rPr>
        <w:t>CHÖÔNG VI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/>
      </w:pPr>
      <w:r>
        <w:rPr>
          <w:b/>
          <w:sz w:val="20"/>
        </w:rPr>
        <w:t>CÖÔÙC CHUÙ VAØ HAÄU CHUÙ</w:t>
      </w:r>
      <w:r>
        <w:rPr>
          <w:sz w:val="22"/>
        </w:rPr>
        <w:t xml:space="preserve">                                             91-120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Ñònh nghóa cöôùc chuù vaø haäu chuù</w:t>
        <w:tab/>
        <w:t>9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höùc naêng cuûa cöôùc chuù vaø haäu chuù</w:t>
        <w:tab/>
        <w:t>9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Öu ñieåm vaø khuyeát ñieåm cuûa cöôùc chuù vaø haäu chuù</w:t>
        <w:tab/>
        <w:t>9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h ñaùnh soá vaø trình baøy cuûa cöôùc chuù vaø haäu chuù</w:t>
        <w:tab/>
        <w:t>93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 quy ñònh veà cöôùc chuù vaø haäu chuù</w:t>
        <w:tab/>
        <w:t>96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Phong caùch trình baøy cuûa cöôùc chuù vaø haäu chuù chi tieát</w:t>
        <w:tab/>
        <w:t>9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Phong caùch trình baøy cuûa cöôùc chuù vaø haäu chuù vaén taét</w:t>
        <w:tab/>
        <w:t>104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 kyù hieäu vieát taét trong cöôùc chuù vaø haäu chuù</w:t>
        <w:tab/>
        <w:t>10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 xml:space="preserve">Caùch duøng vaøi kyù hieäu vieát taét thoâng duïng </w:t>
        <w:tab/>
        <w:t>11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60" w:after="0"/>
        <w:ind w:hanging="0"/>
        <w:rPr>
          <w:b/>
          <w:b/>
          <w:sz w:val="20"/>
        </w:rPr>
      </w:pPr>
      <w:r>
        <w:rPr>
          <w:b/>
          <w:sz w:val="20"/>
        </w:rPr>
        <w:t>CHÖÔNG VII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/>
      </w:pPr>
      <w:r>
        <w:rPr>
          <w:b/>
          <w:sz w:val="20"/>
        </w:rPr>
        <w:t>PHÖÔNG PHAÙP TRÍCH DAÃN</w:t>
      </w:r>
      <w:r>
        <w:rPr>
          <w:sz w:val="22"/>
        </w:rPr>
        <w:t xml:space="preserve">                                         121-136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Daãn nhaäp</w:t>
        <w:tab/>
        <w:t>12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Phaân loaïi trích daãn</w:t>
        <w:tab/>
        <w:t>12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 tröôøng hôïp trích daãn tröïc tieáp</w:t>
        <w:tab/>
        <w:t>123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 tieâu chí chung veà trích daãn tröïc tieáp</w:t>
        <w:tab/>
        <w:t>124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h trình baøy trích daãn ngaén vaø daøi</w:t>
        <w:tab/>
        <w:t>125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h tænh löôïc ñoaïn trích daãn</w:t>
        <w:tab/>
        <w:t>12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h theâm vaøo ñoaïn trích daãn</w:t>
        <w:tab/>
        <w:t>12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 trích daãn ñaëc bieät</w:t>
        <w:tab/>
        <w:t>13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120" w:after="0"/>
        <w:ind w:hanging="0"/>
        <w:rPr>
          <w:b/>
          <w:b/>
          <w:sz w:val="20"/>
        </w:rPr>
      </w:pPr>
      <w:r>
        <w:rPr>
          <w:b/>
          <w:sz w:val="20"/>
        </w:rPr>
        <w:t>CHÖÔNG VIII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/>
      </w:pPr>
      <w:r>
        <w:rPr>
          <w:b/>
          <w:sz w:val="20"/>
        </w:rPr>
        <w:t>THÖ MUÏC THAM KHAÛO</w:t>
      </w:r>
      <w:r>
        <w:rPr>
          <w:sz w:val="22"/>
        </w:rPr>
        <w:t xml:space="preserve">                                                 137-15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Ñònh nghóa thö muïc tham khaûo</w:t>
        <w:tab/>
        <w:t>13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Taàm quan troïng cuûa thö muïc tham khaûo</w:t>
        <w:tab/>
        <w:t>13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höùc naêng cuûa thö muïc tham khaûo</w:t>
        <w:tab/>
        <w:t>13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Söï khaùc nhau giöõa thö muïc tham khaûo vaø cöôùc chuù</w:t>
        <w:tab/>
        <w:t>13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 qui ñònh caên baûn veà thö muïc tham khaûo</w:t>
        <w:tab/>
        <w:t>140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Phaân loaïi thö muïc tham khaûo</w:t>
        <w:tab/>
        <w:t>14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 xml:space="preserve">Caùch trình baøy thö muïc taøi lieäu goác khoâng thuoäc 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rFonts w:eastAsia="VNI-Times"/>
          <w:sz w:val="22"/>
        </w:rPr>
        <w:t xml:space="preserve">   </w:t>
      </w:r>
      <w:r>
        <w:rPr>
          <w:sz w:val="22"/>
        </w:rPr>
        <w:t>kinh ñieån toân giaùo vaø thö muïc taùc phaåm nghieân cöùu</w:t>
        <w:tab/>
        <w:t>147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h trình baøy thö muïc goác thuoäc kinh ñieån toân giaùo</w:t>
        <w:tab/>
        <w:t>15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h trình baøy thö muïc nhaán maïnh naêm xuaát baûn</w:t>
        <w:tab/>
        <w:t>153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h soaïn thö muïc tham khaûo veà moät chuû ñeà</w:t>
        <w:tab/>
        <w:t>155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120" w:after="0"/>
        <w:ind w:hanging="0"/>
        <w:rPr>
          <w:b/>
          <w:b/>
          <w:sz w:val="20"/>
        </w:rPr>
      </w:pPr>
      <w:r>
        <w:rPr>
          <w:b/>
          <w:sz w:val="20"/>
        </w:rPr>
        <w:t>CHÖÔNG IX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/>
      </w:pPr>
      <w:r>
        <w:rPr>
          <w:b/>
          <w:sz w:val="20"/>
        </w:rPr>
        <w:t>BAÛNG VIEÁT TAÉT</w:t>
      </w:r>
      <w:r>
        <w:rPr>
          <w:sz w:val="22"/>
        </w:rPr>
        <w:t xml:space="preserve">                                                             159-170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höùc naêng vaø phaïm vi öùng duïng cuûa baûng vieát taét</w:t>
        <w:tab/>
        <w:t>15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Phaân loaïi baûng vieát taét</w:t>
        <w:tab/>
        <w:t>15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Tieâu chí vieát taét</w:t>
        <w:tab/>
        <w:t>160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Moät soá baûng vieát taét maãu</w:t>
        <w:tab/>
        <w:t>16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120" w:after="0"/>
        <w:ind w:hanging="0"/>
        <w:rPr>
          <w:b/>
          <w:b/>
          <w:sz w:val="20"/>
        </w:rPr>
      </w:pPr>
      <w:r>
        <w:rPr>
          <w:b/>
          <w:sz w:val="20"/>
        </w:rPr>
        <w:t>CHÖÔNG X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/>
      </w:pPr>
      <w:r>
        <w:rPr>
          <w:b/>
          <w:sz w:val="20"/>
        </w:rPr>
        <w:t>THUÛ TUÏC TIEÁN SÓ</w:t>
      </w:r>
      <w:r>
        <w:rPr>
          <w:sz w:val="22"/>
        </w:rPr>
        <w:t xml:space="preserve">                                                           171-18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Thuû tuïc tieán só laø gì</w:t>
        <w:tab/>
        <w:t>17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Caùc loaïi vaên baèng tieán só</w:t>
        <w:tab/>
        <w:t>17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Ghi danh vaøo soå boä nghieân cöùu sinh</w:t>
        <w:tab/>
        <w:t>176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Heä thoáng thi cöû cuûa khoùa hoïc tieán só</w:t>
        <w:tab/>
        <w:t>178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120" w:after="0"/>
        <w:ind w:hanging="0"/>
        <w:rPr>
          <w:b/>
          <w:b/>
          <w:sz w:val="20"/>
        </w:rPr>
      </w:pPr>
      <w:r>
        <w:rPr>
          <w:b/>
          <w:sz w:val="20"/>
        </w:rPr>
        <w:t>CHÖÔNG XI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/>
      </w:pPr>
      <w:r>
        <w:rPr>
          <w:b/>
          <w:sz w:val="20"/>
        </w:rPr>
        <w:t>BIEÂN TAÄP VAØ ÑAÙNH GIAÙ BAÛN THAÛO</w:t>
      </w:r>
      <w:r>
        <w:rPr>
          <w:sz w:val="22"/>
        </w:rPr>
        <w:t xml:space="preserve">                          189-204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Bieân taäp baûn thaûo</w:t>
        <w:tab/>
        <w:t>18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Ñaùnh giaù baûn thaûo</w:t>
        <w:tab/>
        <w:t>199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firstLine="284"/>
        <w:rPr>
          <w:sz w:val="22"/>
        </w:rPr>
      </w:pPr>
      <w:r>
        <w:rPr>
          <w:sz w:val="22"/>
        </w:rPr>
        <w:t>Ñoïc baûn thaûo ñaõ ñaùnh maùy</w:t>
        <w:tab/>
        <w:t>202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120" w:after="0"/>
        <w:ind w:hanging="0"/>
        <w:rPr>
          <w:sz w:val="22"/>
        </w:rPr>
      </w:pPr>
      <w:r>
        <w:rPr>
          <w:b/>
          <w:sz w:val="20"/>
        </w:rPr>
        <w:t>SAÙCH THAM KHAÛO</w:t>
      </w:r>
      <w:r>
        <w:rPr>
          <w:sz w:val="22"/>
        </w:rPr>
        <w:t xml:space="preserve">                                                        205-206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120" w:after="0"/>
        <w:ind w:hanging="0"/>
        <w:rPr>
          <w:b/>
          <w:b/>
          <w:sz w:val="20"/>
        </w:rPr>
      </w:pPr>
      <w:r>
        <w:rPr>
          <w:b/>
          <w:sz w:val="20"/>
        </w:rPr>
        <w:t xml:space="preserve">PHUÏ LUÏC SAÙCH PHAÄT HOÏC TIEÁNG ANH 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/>
        <w:ind w:hanging="0"/>
        <w:rPr>
          <w:sz w:val="22"/>
        </w:rPr>
      </w:pPr>
      <w:r>
        <w:rPr>
          <w:b/>
          <w:sz w:val="20"/>
        </w:rPr>
        <w:t xml:space="preserve">TIEÂU CHUAÅN VEÀ PHÖÔNG PHAÙP NGHIEÂN CÖÙU         </w:t>
      </w:r>
      <w:r>
        <w:rPr>
          <w:sz w:val="22"/>
        </w:rPr>
        <w:t>207-211</w:t>
      </w:r>
    </w:p>
    <w:p>
      <w:pPr>
        <w:pStyle w:val="TextBodyIndent"/>
        <w:widowControl w:val="false"/>
        <w:tabs>
          <w:tab w:val="clear" w:pos="567"/>
          <w:tab w:val="left" w:pos="5387" w:leader="none"/>
          <w:tab w:val="left" w:pos="5954" w:leader="none"/>
        </w:tabs>
        <w:spacing w:lineRule="exact" w:line="270" w:before="120" w:after="0"/>
        <w:ind w:hanging="0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orient="landscape" w:w="16838" w:h="11906"/>
      <w:pgMar w:left="1588" w:right="1389" w:gutter="0" w:header="1134" w:top="1644" w:footer="0" w:bottom="851"/>
      <w:pgNumType w:start="17" w:fmt="decimal"/>
      <w:cols w:num="2" w:space="22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NI-Centur">
    <w:charset w:val="00"/>
    <w:family w:val="auto"/>
    <w:pitch w:val="variable"/>
  </w:font>
  <w:font w:name="TransIndicLS">
    <w:charset w:val="02"/>
    <w:family w:val="auto"/>
    <w:pitch w:val="variable"/>
  </w:font>
  <w:font w:name="VNI-Hel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6237" w:leader="none"/>
        <w:tab w:val="left" w:pos="7655" w:leader="none"/>
        <w:tab w:val="right" w:pos="13892" w:leader="none"/>
      </w:tabs>
      <w:rPr/>
    </w:pPr>
    <w:r>
      <w:rPr>
        <w:rFonts w:eastAsia="VNI-Times"/>
        <w:sz w:val="14"/>
      </w:rPr>
      <w:t xml:space="preserve">                                                                                                                                       </w:t>
    </w:r>
    <w:r>
      <w:rPr>
        <w:sz w:val="14"/>
      </w:rPr>
      <w:t xml:space="preserve">MUÏC LUÏC    </w:t>
    </w:r>
    <w:r>
      <w:rPr>
        <w:sz w:val="18"/>
      </w:rPr>
      <w:t>ix</w:t>
    </w:r>
    <w:r>
      <w:rPr>
        <w:sz w:val="14"/>
      </w:rPr>
      <w:tab/>
    </w:r>
    <w:r>
      <w:rPr>
        <w:rFonts w:cs="VNI-Helve" w:ascii="VNI-Helve" w:hAnsi="VNI-Helve"/>
        <w:sz w:val="18"/>
      </w:rPr>
      <w:t xml:space="preserve">                                            </w:t>
    </w:r>
    <w:r>
      <w:rPr>
        <w:rFonts w:cs="VNI-Helve" w:ascii="VNI-Helve" w:hAnsi="VNI-Helve"/>
        <w:sz w:val="16"/>
      </w:rPr>
      <w:t>x</w:t>
    </w:r>
    <w:r>
      <w:rPr>
        <w:sz w:val="16"/>
      </w:rPr>
      <w:t xml:space="preserve">   </w:t>
    </w:r>
    <w:r>
      <w:rPr>
        <w:sz w:val="14"/>
      </w:rPr>
      <w:t>CAÅM NANG VIEÁT KHAÛO LUAÄN, LUAÄN VAÊN VAØ LUAÄN AÙN</w:t>
    </w:r>
    <w:r>
      <w:rPr>
        <w:rFonts w:cs="VNI-Helve" w:ascii="VNI-Helve" w:hAnsi="VNI-Helve"/>
        <w:sz w:val="14"/>
      </w:rPr>
      <w:t xml:space="preserve"> </w:t>
    </w:r>
    <w:r>
      <w:rPr>
        <w:rFonts w:cs="VNI-Helve" w:ascii="VNI-Helve" w:hAnsi="VNI-Helve"/>
        <w:sz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60" w:after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NI-Centur" w:hAnsi="VNI-Centur" w:cs="VNI-Centur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NI-Times" w:hAnsi="VNI-Times" w:cs="VNI-Times"/>
      <w:b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ransIndicLS" w:hAnsi="TransIndicLS" w:cs="TransIndicL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VNI-Times" w:hAnsi="VNI-Times" w:cs="VNI-Times"/>
      <w:b/>
      <w:i w:val="false"/>
      <w:sz w:val="24"/>
      <w:u w:val="non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VNI-Centur" w:hAnsi="VNI-Centur" w:cs="VNI-Centur"/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6"/>
    <w:qFormat/>
    <w:pPr>
      <w:numPr>
        <w:ilvl w:val="0"/>
        <w:numId w:val="2"/>
      </w:numPr>
      <w:tabs>
        <w:tab w:val="clear" w:pos="567"/>
        <w:tab w:val="left" w:pos="284" w:leader="none"/>
      </w:tabs>
      <w:outlineLvl w:val="9"/>
    </w:pPr>
    <w:rPr>
      <w:b w:val="fals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7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18"/>
    </w:rPr>
  </w:style>
  <w:style w:type="paragraph" w:styleId="BodyTextIndent2">
    <w:name w:val="Body Text Indent 2"/>
    <w:basedOn w:val="Normal"/>
    <w:qFormat/>
    <w:pPr>
      <w:widowControl w:val="false"/>
      <w:spacing w:before="60" w:after="0"/>
      <w:ind w:firstLine="567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before="60" w:after="0"/>
      <w:jc w:val="both"/>
    </w:pPr>
    <w:rPr>
      <w:sz w:val="2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9:39:00Z</dcterms:created>
  <dc:creator>THICH NHAT TU</dc:creator>
  <dc:description/>
  <dc:language>en-US</dc:language>
  <cp:lastModifiedBy>THICH NHAT TU</cp:lastModifiedBy>
  <cp:lastPrinted>2000-10-31T11:10:00Z</cp:lastPrinted>
  <dcterms:modified xsi:type="dcterms:W3CDTF">2000-10-31T07:00:00Z</dcterms:modified>
  <cp:revision>61</cp:revision>
  <dc:subject/>
  <dc:title>TIEÁN TRÌNH SOAÏN THAÛO BAØI KHAÛO LUAÄN, LUAÄN VAÊN VAØ LUAÄN AÙN</dc:title>
</cp:coreProperties>
</file>